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rdware vs Software Presentation</w:t>
      </w:r>
    </w:p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is presentation may be done in groups of 1-3 (MAX of 3!)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Using Google Slides, create a presentation of 6-8 slides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Outline of Presentation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lide 1 – Title of Softwar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lide 2 – What is the difference between hardware and software</w:t>
      </w:r>
    </w:p>
    <w:p>
      <w:pPr>
        <w:pStyle w:val="NoSpacing"/>
        <w:rPr/>
      </w:pPr>
      <w:r>
        <w:rPr>
          <w:sz w:val="32"/>
          <w:szCs w:val="32"/>
        </w:rPr>
        <w:t>Slides 3-7 – What can you do with your softwar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lide 8 – show us what you made with the softwar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ask 1 – choose a new software that you have never used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ab/>
        <w:tab/>
        <w:t>Make sure Ms. V knows which software you are presenting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ask 2 – sign up for a presentation dat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>
          <w:sz w:val="32"/>
          <w:szCs w:val="32"/>
        </w:rPr>
        <w:t>Task 3 – create your Google presentation about the softw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54:00Z</dcterms:created>
  <dc:creator>OCDSB</dc:creator>
  <dc:description/>
  <dc:language>en-US</dc:language>
  <cp:lastModifiedBy>OCDSB</cp:lastModifiedBy>
  <dcterms:modified xsi:type="dcterms:W3CDTF">2015-10-27T15:12:00Z</dcterms:modified>
  <cp:revision>2</cp:revision>
  <dc:subject/>
  <dc:title/>
</cp:coreProperties>
</file>